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ss Conference Scoring 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23"/>
        <w:gridCol w:w="1549"/>
        <w:gridCol w:w="1560"/>
        <w:gridCol w:w="1752"/>
        <w:gridCol w:w="2208"/>
      </w:tblGrid>
      <w:tr>
        <w:trPr>
          <w:tblHeader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 Introduc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Plate- included appropriate symb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tor – prepared, stayed in character, answered key questions* – extra for dressing u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ers – Asked relevant questions, able to follow-up, press pass, 1900 newspap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Pa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fford Be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ic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 Tarb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Rooseve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le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J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 Deb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ob Ri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Davenpor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arneg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Bo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ton Sinclai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 F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let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ea Di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fell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Key Questions – to be answered in their 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major ill in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solution to solving that ill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19:00Z</dcterms:created>
  <dc:creator>Merri Weir</dc:creator>
  <dc:description/>
  <cp:keywords/>
  <dc:language>en-US</dc:language>
  <cp:lastModifiedBy>Merri Weir</cp:lastModifiedBy>
  <cp:lastPrinted>2010-01-20T08:35:00Z</cp:lastPrinted>
  <dcterms:modified xsi:type="dcterms:W3CDTF">2010-01-20T16:38:00Z</dcterms:modified>
  <cp:revision>2</cp:revision>
  <dc:subject/>
  <dc:title>Press Conference Scoring Guide</dc:title>
</cp:coreProperties>
</file>